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do protestu.</w:t>
      </w:r>
    </w:p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905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ista sprawdzająca do protestu jest wypełniana przez pracownika Instytucji Organizującej Konkurs (IOK), który przed przystąpieniem do wypełnienia Listy podpisuje deklarację bezstronności. Zaznaczenie chociaż w jednym z punktów od 1-8 odpowiedzi „NIE” lub/i w punktach      9-13 odpowiedzi „TAK” skutkuje pozostawieniem protestu bez rozpatrzenia. W przypadku pkt. 12 należy poinformować o możliwości wniesienia skargi do sądu administracyjnego zgodnie z art. 30i ust. 1 i 30c ustawy o zasadach prowadzenia polityki rozwoju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STYTUCJA ROZPATRUJĄCA PROTEST:</w:t>
      </w:r>
    </w:p>
    <w:p>
      <w:pPr>
        <w:pStyle w:val="Normal"/>
        <w:spacing w:lineRule="auto" w:line="360"/>
        <w:rPr/>
      </w:pPr>
      <w:r>
        <w:rPr/>
        <w:t>DATA WPŁYWU PROTESTU DO IOK:</w:t>
      </w:r>
      <w:r>
        <w:rPr>
          <w:color w:val="FF0000"/>
        </w:rPr>
        <w:tab/>
      </w:r>
    </w:p>
    <w:p>
      <w:pPr>
        <w:pStyle w:val="Normal"/>
        <w:spacing w:lineRule="auto" w:line="360"/>
        <w:rPr/>
      </w:pPr>
      <w:r>
        <w:rPr/>
        <w:t>NUMER KONKURSU</w:t>
      </w:r>
      <w:r>
        <w:rPr>
          <w:rStyle w:val="Odwoaniedokomentarza"/>
          <w:sz w:val="24"/>
          <w:szCs w:val="24"/>
        </w:rPr>
        <w:t>:</w:t>
      </w: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NUMER WNIOSKU: 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TYTUŁ PROJEKTU: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NAZWA PODMIOTU SKŁADAJĄCEGO PROTEST: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IMIĘ I NAZWISKO OSOBY ROZPATRUJĄCEJ PROTEST: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07645</wp:posOffset>
                </wp:positionV>
                <wp:extent cx="9102725" cy="4625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2725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8931"/>
                              <w:gridCol w:w="708"/>
                              <w:gridCol w:w="709"/>
                              <w:gridCol w:w="1701"/>
                              <w:gridCol w:w="1559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YTANI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ostał wniesiony do właściwej instytucji (art. 30b ust. 6 pkt. 1ustawy o zasadach prowadzenia polityki rozwoju (uzppr) w zw. z art. 2 ust. 1-3 ustawy z dnia 19 kwietnia 2013 r. o zmianie ustawy o zasadach prowadzenia polityki rozwoju (nowelizacja))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ostał wniesiony we właściwym terminie (14 dni)  od daty doręczenia informacji o wyniku oceny (art. 30b ust. 4 uzppr w związku z art. 2 ust. 1-3 nowelizacji)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ostał wniesiony w formie pisemnej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awiera dane wnioskodawcy (art. 30b ust. 6 pkt. 2 uzppr w związku z art. 2 ust. 1-3 nowelizacji)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zy protest zawiera numer wniosku o dofinansowanie (art. 30b ust. 6 pkt 3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zpp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w związku z art. 2 ust. 1-3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owelizacj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ostał podpisany zgodnie z art. 30 b ust. 6 pkt. 6 uzppr  w związku art. 2 ust. 1-3 nowelizacji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zy załączono stosowne pełnomocnictwo dla osoby/instytucji wnoszącej protest art. 30b ust. 6 pkt. 6 uzppr w związku art. 2 ust. 1-3 nowelizacji?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ostał oparty o kryteria wyboru projektów określone w ogłoszeniu konkursowym i/lub zawiera zarzuty proceduralne (art. 30b ust. 6 pkt. 4 i 5 uzppr w związku z art. 2 ust. 1-3 nowelizacji)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ostał wniesiony jedynie za pośrednictwem faxu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został wniesiony przez wnioskodawcę, który wycofał się z procesu negocjacji dotyczących przedmiotowego wniosku o dofinansowanie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wyczerpanie alokacji w ramach konkursu stanowi wyłączną przesłankę do wniesienia protestu, o której mowa w art. 30 b ust. 3 ustawy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dotyczy oceny projektu, który nie został zakwalifikowany do dofinansowania z powodu wyczerpania alokacji, o której mowa w art. 30 a ust. 1 pkt. 2 ustawy, a więc alokacji na działanie lub priorytet (w związku z art. 2 ust. 1-3 nowelizacji)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 protest jest z innych przyczyn niedopuszczalny? Jeśli tak podać jakich: …………………………………………………………………………………………..………...…………………………………………………………………………………………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CYZJA W SPRAWIE ROZPATRZENIA ŚRODKA ODWOŁAWCZE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zy protest podlega rozpatrzeniu?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75pt;height:364.2pt;mso-wrap-distance-left:0pt;mso-wrap-distance-right:7.05pt;mso-wrap-distance-top:0pt;mso-wrap-distance-bottom:0pt;margin-top:16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8931"/>
                        <w:gridCol w:w="708"/>
                        <w:gridCol w:w="709"/>
                        <w:gridCol w:w="1701"/>
                        <w:gridCol w:w="1559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YTANI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ostał wniesiony do właściwej instytucji (art. 30b ust. 6 pkt. 1ustawy o zasadach prowadzenia polityki rozwoju (uzppr) w zw. z art. 2 ust. 1-3 ustawy z dnia 19 kwietnia 2013 r. o zmianie ustawy o zasadach prowadzenia polityki rozwoju (nowelizacja))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ostał wniesiony we właściwym terminie (14 dni)  od daty doręczenia informacji o wyniku oceny (art. 30b ust. 4 uzppr w związku z art. 2 ust. 1-3 nowelizacji)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ostał wniesiony w formie pisemnej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awiera dane wnioskodawcy (art. 30b ust. 6 pkt. 2 uzppr w związku z art. 2 ust. 1-3 nowelizacji)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zy protest zawiera numer wniosku o dofinansowanie (art. 30b ust. 6 pkt 3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zpp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 związku z art. 2 ust. 1-3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owelizacj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ostał podpisany zgodnie z art. 30 b ust. 6 pkt. 6 uzppr  w związku art. 2 ust. 1-3 nowelizacji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zy załączono stosowne pełnomocnictwo dla osoby/instytucji wnoszącej protest art. 30b ust. 6 pkt. 6 uzppr w związku art. 2 ust. 1-3 nowelizacji?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ostał oparty o kryteria wyboru projektów określone w ogłoszeniu konkursowym i/lub zawiera zarzuty proceduralne (art. 30b ust. 6 pkt. 4 i 5 uzppr w związku z art. 2 ust. 1-3 nowelizacji)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ostał wniesiony jedynie za pośrednictwem faxu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został wniesiony przez wnioskodawcę, który wycofał się z procesu negocjacji dotyczących przedmiotowego wniosku o dofinansowanie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wyczerpanie alokacji w ramach konkursu stanowi wyłączną przesłankę do wniesienia protestu, o której mowa w art. 30 b ust. 3 ustawy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dotyczy oceny projektu, który nie został zakwalifikowany do dofinansowania z powodu wyczerpania alokacji, o której mowa w art. 30 a ust. 1 pkt. 2 ustawy, a więc alokacji na działanie lub priorytet (w związku z art. 2 ust. 1-3 nowelizacji)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 protest jest z innych przyczyn niedopuszczalny? Jeśli tak podać jakich: …………………………………………………………………………………………..………...………………………………………………………………………………………………………………………………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CYZJA W SPRAWIE ROZPATRZENIA ŚRODKA ODWOŁAWCZE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zy protest podlega rozpatrzeniu?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E OSÓB ROZPATRUJĄCYCH PROTEST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Oświadczam, że w odniesieniu do mojej osoby nie zachodzą przesłanki, o których mowa w art. 30b ust. 10 uzppr (w zw. z art. 2 ust. 1-3 nowelizacji) powodujące konieczność wyłączenia z procedury rozpatrywania protestu oraz nie mam powiązań z wnioskodawcą wynikających z więzów pokrewieństwa, powinowactwa, czy też z kontaktów kontraktowych, podległości służbowej itp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zygotowane przez:</w:t>
        <w:tab/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Zatwierdzone przez:</w:t>
      </w: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Imię i nazwisko: </w:t>
        <w:tab/>
        <w:t>……………………………………</w:t>
        <w:tab/>
        <w:tab/>
        <w:tab/>
        <w:tab/>
        <w:t xml:space="preserve">Imię i nazwisko: </w:t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:</w:t>
        <w:tab/>
        <w:tab/>
        <w:t>……………………………………</w:t>
        <w:tab/>
        <w:tab/>
        <w:tab/>
        <w:tab/>
        <w:t>Podpis:</w:t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>Data:</w:t>
        <w:tab/>
        <w:tab/>
        <w:tab/>
        <w:t>……………………………………</w:t>
        <w:tab/>
        <w:tab/>
        <w:tab/>
        <w:tab/>
        <w:t xml:space="preserve">Data:                   </w:t>
        <w:tab/>
        <w:t>……………………………………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245" w:gutter="0" w:header="709" w:top="765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020611" o:spid="shape_0" fillcolor="silver" stroked="f" o:allowincell="f" style="position:absolute;margin-left:100.3pt;margin-top:136.2pt;width:499.5pt;height:19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0"/>
        <w:szCs w:val="20"/>
      </w:rPr>
      <w:t>Załącznik nr 13 do IW PO K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0020614" o:spid="shape_0" fillcolor="silver" stroked="f" o:allowincell="f" style="position:absolute;margin-left:104.6pt;margin-top:153.65pt;width:499.5pt;height:19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4:00Z</dcterms:created>
  <dc:creator>itoda</dc:creator>
  <dc:description/>
  <cp:keywords/>
  <dc:language>en-US</dc:language>
  <cp:lastModifiedBy>MJWPU</cp:lastModifiedBy>
  <cp:lastPrinted>2013-07-08T14:19:00Z</cp:lastPrinted>
  <dcterms:modified xsi:type="dcterms:W3CDTF">2014-03-19T10:24:00Z</dcterms:modified>
  <cp:revision>2</cp:revision>
  <dc:subject/>
  <dc:title>Załącznik nr 8 - Karta weryfikacji protestu</dc:title>
</cp:coreProperties>
</file>