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Załącznik nr 5.4 - Karta oceny merytorycznej wniosku o dofinansowanie projektu konkursowego PO KL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jc w:val="center"/>
        <w:rPr>
          <w:kern w:val="2"/>
          <w:sz w:val="20"/>
          <w:szCs w:val="20"/>
        </w:rPr>
      </w:pPr>
      <w:r>
        <w:rPr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Mazowiecka Jednostka Wdrażania Programów Unijnych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ONKURSU: </w:t>
      </w:r>
      <w:r>
        <w:rPr>
          <w:rFonts w:cs="Arial"/>
          <w:sz w:val="18"/>
          <w:szCs w:val="18"/>
        </w:rPr>
        <w:t>1/POKL/8.1.2/2014</w:t>
      </w:r>
      <w:r>
        <w:rPr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zy projekt jest zgodny z zapisami Szczegółowego opisu priorytetów PO KL i właściwymi wytycznymi IZ PO KL w Systemie Realizacji PO KL</w:t>
            </w:r>
            <w:r>
              <w:rPr>
                <w:rStyle w:val="FootnoteCharacters"/>
                <w:rStyle w:val="FootnoteAnchor"/>
                <w:kern w:val="2"/>
                <w:sz w:val="22"/>
                <w:szCs w:val="22"/>
              </w:rPr>
              <w:footnoteReference w:id="3"/>
            </w:r>
            <w:r>
              <w:rPr>
                <w:kern w:val="2"/>
                <w:sz w:val="22"/>
                <w:szCs w:val="22"/>
              </w:rPr>
              <w:t xml:space="preserve"> 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</w:rPr>
            </w:pPr>
            <w:r>
              <w:rPr>
                <w:rFonts w:eastAsia="Arial Unicode MS"/>
                <w:smallCaps/>
                <w:kern w:val="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20" w:before="20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Kryterium dostępu nr 2 w Planie działani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20" w:before="20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val="en-US"/>
              </w:rPr>
              <w:t>Projekt zawiera instrumenty  należące do wsparcia zasadniczego oraz co najmniej  dwa instrumenty z zakresu wsparcia towarzyszącego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Za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wsparcie zasadnicz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obejmujące każdego uczestnika projektu należy uznać: szkolenia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0% szkoleń powinno: kończyć się egzaminem zewnętrznym i uzyskaniem certyfikatu potwierdzającego uzyskane kwalifikacje lub kończyć się uzyskaniem uprawnień do wykonywania zawodu unormowanych rozporządzeniem właściwego ministra lub powinny być prowadzone w oparciu o certyfikowane programy nauczania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 poradnictwo zawodowe. Jednocześnie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n-US"/>
              </w:rPr>
              <w:t xml:space="preserve"> w  przypadku osób objętych wsparciem w postaci studiów podyplomowych szkolenia maj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n-US"/>
              </w:rPr>
              <w:t>charakter fakultatywny i mogą być r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izowane w zależności od potrzeb poszczegó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czestników projektu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a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wsparc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/>
              </w:rPr>
              <w:t>ie towarzyszące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należy uznać: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oradnictwo psychologiczne, pośrednictwo pracy, staże i praktyki zawodowe, subsydiowanie zatrudnienia uczestnika projektu,  bezzwrotne wsparcie dla osób zamierzających podjąć działalność gospodarczą, jednorazowy dodatek relokacyjny, studia podyplomowe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tensywność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akres stosowania poszczególnych form i instrumentów wsparcia będzie dopasowana do indywidualnych potrzeb uczestników. Co najmniej jednym rodzajem wsparcia towarzyszącego należy objąć wszystkich uczestników projektu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60" w:after="144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Kryterium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dostępu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r 6 w Planie działania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 w:before="60" w:after="144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skaźnik efektywności zatrudnieniowej uczestników projektu wynosi co najmniej 50%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/10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/7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5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Opis grupy docelowej (tj. osób i/lub instytucji, które zostaną objęte wsparciem) z punktu widzenia istotnych dla projektu c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/15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/10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10*/2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6"/>
        <w:gridCol w:w="2476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/3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*/4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niezbędności wydatków do realizacji projektu i osiągania jego celów*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/>
      </w:pPr>
      <w:r>
        <w:rPr>
          <w:sz w:val="18"/>
          <w:szCs w:val="18"/>
        </w:rPr>
        <w:t xml:space="preserve"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3"/>
        <w:gridCol w:w="567"/>
        <w:gridCol w:w="1099"/>
        <w:gridCol w:w="2301"/>
      </w:tblGrid>
      <w:tr>
        <w:trPr>
          <w:trHeight w:val="778" w:hRule="atLeast"/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  <w:lang w:val="pl-PL"/>
              </w:rPr>
              <w:t>kryteria merytoryczne</w:t>
            </w:r>
            <w:r>
              <w:rPr>
                <w:b/>
                <w:bCs/>
                <w:sz w:val="22"/>
                <w:szCs w:val="22"/>
                <w:lang w:val="pl-PL"/>
              </w:rPr>
              <w:t>: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pl-PL"/>
              </w:rPr>
            </w:pPr>
            <w:r>
              <w:rPr>
                <w:rFonts w:eastAsia="Arial Unicode MS"/>
                <w:sz w:val="22"/>
                <w:szCs w:val="22"/>
                <w:lang w:val="pl-PL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każdym</w:t>
            </w:r>
            <w:r>
              <w:rPr>
                <w:b/>
                <w:sz w:val="22"/>
                <w:szCs w:val="22"/>
                <w:lang w:val="pl-PL"/>
              </w:rPr>
              <w:t xml:space="preserve"> z punktów 3.1 i 3.4, 3.2, 3.3, 3.5, 3.6 i 3.7 oraz IV?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  <w:lang w:val="pl-PL"/>
              </w:rPr>
              <w:t>kryteriów strategicznych</w:t>
            </w:r>
            <w:r>
              <w:rPr>
                <w:b/>
                <w:bCs/>
                <w:lang w:val="pl-PL"/>
              </w:rPr>
              <w:t xml:space="preserve"> </w:t>
              <w:br/>
            </w:r>
            <w:r>
              <w:rPr>
                <w:bCs/>
                <w:lang w:val="pl-PL"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/>
            </w:pPr>
            <w:r>
              <w:rPr>
                <w:bCs/>
                <w:lang w:val="pl-PL"/>
              </w:rPr>
              <w:t xml:space="preserve">oraz wpisać kryterium, jego wagę punktową zgodnie z </w:t>
            </w:r>
            <w:r>
              <w:rPr>
                <w:bCs/>
                <w:i/>
                <w:lang w:val="pl-PL"/>
              </w:rPr>
              <w:t>Planem działania</w:t>
            </w:r>
            <w:r>
              <w:rPr>
                <w:bCs/>
                <w:lang w:val="pl-PL"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spacing w:lineRule="auto" w:line="276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Cs/>
                <w:sz w:val="20"/>
              </w:rPr>
              <w:t>1. Projektodawca zapewnia wkład własny, pochodzący ze środków publicznych, w wysokości minimum 8% (ale nie więcej niż 15%).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282" w:leader="none"/>
              </w:tabs>
              <w:jc w:val="both"/>
              <w:rPr>
                <w:rFonts w:cs="Arial"/>
                <w:color w:val="000000"/>
                <w:sz w:val="20"/>
                <w:lang w:val="pl-PL"/>
              </w:rPr>
            </w:pPr>
            <w:r>
              <w:rPr>
                <w:rFonts w:cs="Arial"/>
                <w:color w:val="000000"/>
                <w:sz w:val="20"/>
                <w:lang w:val="pl-PL"/>
              </w:rPr>
            </w:r>
          </w:p>
          <w:p>
            <w:pPr>
              <w:pStyle w:val="Footnot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aga punktowa: 10 pkt.</w:t>
            </w:r>
          </w:p>
          <w:p>
            <w:pPr>
              <w:pStyle w:val="Footnot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iczba otrzymanych punktów:   pkt.</w:t>
            </w:r>
          </w:p>
          <w:p>
            <w:pPr>
              <w:pStyle w:val="Footnote"/>
              <w:spacing w:lineRule="auto" w:line="36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 Projekt obejmuje minimum 50 osób przewidzianych do zwolnienia lub zagrożonych zwolnieniem z pracy z przyczyn dotyczących zakładu pracy, zatrudnionych u pracodawców przechodzących procesy adaptacyjne i modernizacyjne. Na etapie rekrutacji projektodawca zapewni analizę predyspozycji zawodowych i potrzeb szkoleniowych potencjalnych uczestników projektu i zaproponuje adekwatne do zidentyfikowanych predyspozycji i potrzeb formy wsparcia.</w:t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jc w:val="both"/>
              <w:rPr>
                <w:rFonts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lang w:val="pl-PL"/>
              </w:rPr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>
                <w:b/>
                <w:bCs/>
                <w:lang w:val="pl-PL"/>
              </w:rPr>
              <w:t>Waga punktowa: 10 pkt.</w:t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iczba otrzymanych punktów:   pkt.</w:t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Cs/>
                <w:sz w:val="20"/>
              </w:rPr>
              <w:t>3. Wnioskodawca w projekcie realizuje łącznie co najmniej 4 formy wsparcia wskazane w typie operacji.</w:t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spacing w:lineRule="auto" w:line="360"/>
              <w:jc w:val="both"/>
              <w:rPr>
                <w:rFonts w:cs="Arial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pl-PL"/>
              </w:rPr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lang w:val="pl-PL"/>
              </w:rPr>
              <w:t>Waga punktowa: 10 pkt.</w:t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spacing w:lineRule="auto" w:line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iczba otrzymanych punktów:   pkt.</w:t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spacing w:lineRule="auto" w:line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bCs/>
                <w:lang w:val="pl-PL"/>
              </w:rPr>
              <w:t>4.Wskaźnik efektywności zatrudnieniowej uczestników projektu wynosi co najmniej 75%.</w:t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spacing w:lineRule="auto" w:line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aga punktowa: 10 pkt.</w:t>
            </w:r>
          </w:p>
          <w:p>
            <w:pPr>
              <w:pStyle w:val="Footnote"/>
              <w:tabs>
                <w:tab w:val="clear" w:pos="708"/>
                <w:tab w:val="left" w:pos="282" w:leader="none"/>
              </w:tabs>
              <w:spacing w:lineRule="auto" w:line="3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iczba otrzymanych punktów:   pkt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lang w:val="pl-P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ŁĄCZNA LICZBA UZYSKANYCH PUNKTÓW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pl-PL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kresie Poddziałania 2.1.2 (współzarządzanie funduszem szkoleniowym przez partnerów społecznych), Działania 6.2 (inżynieria finansowa) oraz Poddziałania 9.6.3 (brokering edukacyjn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Arial"/>
      <w:b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character" w:styleId="NagwekZnak">
    <w:name w:val="Nagłówek Znak"/>
    <w:qFormat/>
    <w:rPr>
      <w:rFonts w:ascii="Arial" w:hAnsi="Arial" w:eastAsia="Times New Roman" w:cs="Arial"/>
      <w:sz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47:00Z</dcterms:created>
  <dc:creator>IP2.23.12</dc:creator>
  <dc:description/>
  <cp:keywords/>
  <dc:language>en-US</dc:language>
  <cp:lastModifiedBy>Monika Adamczyk</cp:lastModifiedBy>
  <dcterms:modified xsi:type="dcterms:W3CDTF">2014-03-21T11:51:00Z</dcterms:modified>
  <cp:revision>6</cp:revision>
  <dc:subject/>
  <dc:title/>
</cp:coreProperties>
</file>