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jekt jest skierowany do grup docelowych z obszaru województwa mazowieckiego (w przypadku osób fizycznych uczą się, pracują lub zamieszkują one na obszarze województwa mazowieckiego w rozumieniu przepisów Kodeksu Cywilnego, w przypadku innych podmiotów posiadają jednostkę organizacyjną na obszarze województwa mazowieckiego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ończenie realizacji projektu nie może nastąpić później niż 30 czerwca 2015 r., zaś maksymalna wartość dofinansowania wynosi 350 000 PL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rFonts w:cs="Arial"/>
                <w:sz w:val="20"/>
              </w:rPr>
              <w:t>Projekt zakłada doskonalenie zawodowe nauczycieli kształcenia zawodowego i/lub instruktorów praktycznej nauki zawodu w krótkich formach, (tj. co najmniej 40 godz.), którzy dotychczas nie uczestniczyli w ww. doskonaleniu zawodowym w krótkich formach w ramach Działania 9.4 POKL. Aby kryterium zostało spełnione 100% uczestników proj. muszą stanowić nauczyciele kształcenia zawodowego i/lub instruktorzy praktycznej nauki zawod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tLeast" w:line="320" w:before="20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10:00Z</dcterms:created>
  <dc:creator>madamczyk</dc:creator>
  <dc:description/>
  <cp:keywords/>
  <dc:language>en-US</dc:language>
  <cp:lastModifiedBy>MJWPU</cp:lastModifiedBy>
  <dcterms:modified xsi:type="dcterms:W3CDTF">2012-11-15T09:52:00Z</dcterms:modified>
  <cp:revision>9</cp:revision>
  <dc:subject/>
  <dc:title/>
</cp:coreProperties>
</file>