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Załącznik nr 5.3 - Karta oceny formalnej wniosku o dofinansowanie projektu konkursowego PO K</w:t>
      </w:r>
      <w:r>
        <w:rPr>
          <w:b/>
        </w:rPr>
        <w:t>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09520" cy="89725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 jest realizowany przez beneficjenta będącego:</w:t>
            </w:r>
          </w:p>
          <w:p>
            <w:pPr>
              <w:pStyle w:val="Akapitzlist"/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organem prowadzącym daną szkołę lub placówkę oświatową;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/>
                <w:sz w:val="20"/>
              </w:rPr>
              <w:t>- innym podmiotem (z wyłączeniem osób fizycznych innych niż prowadzące działalność gospodarczą lub oświatową na podstawie odrębnych przepisów) pod warunkiem realizacji projektu w partnerstwie z organem prowadzącym szkoły i/lub placówki oświatowe których uczniowie/wychowankowie mają otrzymać w ramach projektu wsparci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jest skierowany do grup docelowych z obszaru województwa mazowieckiego (w przypadku osób fizycznych uczą się, pracują lub zamieszkują one na obszarze województwa mazowieckiego w rozumieniu przepisów Kodeksu Cywilnego, w przypadku innych podmiotów posiadają jednostkę organizacyjną na obszarze województwa mazowieckieg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odawca w okresie realizacji projektu prowadzi biuro projektu (lub posiada siedzibę, filię, delegaturę, oddział czy inną prawnie dozwoloną formę organizacyjną działalności podmiotu) na terenie województwa mazowieckiego z możliwością udostępnienia pełnej  dokumentacji wdrażanego projektu oraz zapewniające uczestnikom projektu możliwość osobistego kontaktu z kadrą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 realizacji projektu nie może nastąpić później niż 30 czerwca 2015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243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W ramach realizowanego projektu uczniowie będą uczestniczyć w stażach i/lub praktykach u przedsiębiorców, a program rozwojowy szkoły/placówki kształcenia zawodowego (np. w zakresie staży i/lub praktyk) zostanie wdrożony we współpracy szkół/placówek kształcenia zawodowego z przedsiębiorstwami. Aby kryterium zostało spełnione co najmniej 75 % uczniów uczestniczących w proj. będzie uczestniczyć w stażach i/lub praktykach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243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aksymalna </w:t>
            </w:r>
            <w:r>
              <w:rPr>
                <w:rFonts w:cs="Arial"/>
                <w:sz w:val="20"/>
              </w:rPr>
              <w:t>wysokość cross-financingu w projektach realizowanych w ramach niniejszego typu operacji wynosi 40% wartości projektu. Jednocześnie wydatki w ramach cross-financingu mogą być ponoszone wyłącznie na wyposażenie warsztatów szkolnych i/lub pracowni praktycznej nauki zawodu/pracowni zajęć praktyczny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20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nioskodawca zapewnia minimum 12,75% (ale nie więcej niż 15%) wkładu własnego tj. wkładu pochodzącego ze środków publicznych i/lub prywatny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eficjent składa nie więcej niż dwa wnioski o dofinansowanie projektu w ramach danego konkursu (w przypadku j.s.t ograniczenie ilości składanych wniosków dotyczy jednostki organizacyjnej samorządu terytorialnego, nie zaś samej j.s.t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16"/>
          <w:szCs w:val="16"/>
        </w:rPr>
        <w:t>)</w:t>
      </w:r>
      <w:r>
        <w:rPr>
          <w:sz w:val="16"/>
          <w:szCs w:val="16"/>
        </w:rPr>
        <w:t xml:space="preserve"> 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basedOn w:val="Domylnaczcionkaakapitu"/>
    <w:qFormat/>
    <w:rPr>
      <w:rFonts w:ascii="Arial" w:hAnsi="Arial" w:eastAsia="Times New Roman" w:cs="Arial"/>
      <w:sz w:val="22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spacing w:lineRule="atLeast" w:line="320" w:before="20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43:00Z</dcterms:created>
  <dc:creator>madamczyk</dc:creator>
  <dc:description/>
  <cp:keywords/>
  <dc:language>en-US</dc:language>
  <cp:lastModifiedBy>madamczyk</cp:lastModifiedBy>
  <dcterms:modified xsi:type="dcterms:W3CDTF">2012-11-22T09:54:00Z</dcterms:modified>
  <cp:revision>3</cp:revision>
  <dc:subject/>
  <dc:title/>
</cp:coreProperties>
</file>