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6"/>
        <w:gridCol w:w="32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0" w:after="144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yterium 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 zakłada wykorzystanie w procesie kształcenia sprzętu techno-dydaktycznego i/lub ICT zakupionego ze środków EFS w latach 2004-2006 i/lub w obecnej perspektywie finansowej (2007 – 2013)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 pkt.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b/>
                <w:bCs/>
              </w:rPr>
              <w:t>Kryterium 2: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W ramach projektu zostaną opracowane i upowszechnione pomoce dydaktyczne służące kształceniu na odległość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terium 3: </w:t>
            </w:r>
            <w:r>
              <w:rPr>
                <w:rFonts w:cs="Arial"/>
                <w:color w:val="000000"/>
              </w:rPr>
              <w:t>Wsparcie w ramach projektu jest kierowane do osób dorosłych w wieku 25 – 64 lata, uczestniczących w kształceniu ustawicznym z gmin wiejskich, wiejsko-miejskich i miast do 25 tys. mieszkańców. Aby kryterium zostało spełnione min. 70 % uczestników proj. powinny stanowić ww. osoby (w wieku 25 – 64 lata)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15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76"/>
              <w:rPr>
                <w:rFonts w:cs="Arial"/>
                <w:color w:val="000000"/>
              </w:rPr>
            </w:pPr>
            <w:r>
              <w:rPr>
                <w:b/>
                <w:bCs/>
              </w:rPr>
              <w:t>Kryterium 4: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Projekt zakłada programowanie treści kształcenia pod kątem potrzeb rynku pracy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10 pkt.</w:t>
            </w:r>
          </w:p>
          <w:p>
            <w:pPr>
              <w:pStyle w:val="Footnot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1:00Z</dcterms:created>
  <dc:creator>IP2.23.12</dc:creator>
  <dc:description/>
  <cp:keywords/>
  <dc:language>en-US</dc:language>
  <cp:lastModifiedBy>madamczyk</cp:lastModifiedBy>
  <dcterms:modified xsi:type="dcterms:W3CDTF">2012-08-03T11:40:00Z</dcterms:modified>
  <cp:revision>5</cp:revision>
  <dc:subject/>
  <dc:title/>
</cp:coreProperties>
</file>