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nr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kern w:val="2"/>
          <w:sz w:val="20"/>
          <w:szCs w:val="20"/>
        </w:rPr>
      </w:pPr>
      <w:r>
        <w:rPr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Mazowiecka Jednostka Wdrażania Programów Unijnych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niezbędności wydatków do realizacji projektu i osiągania jego celów*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6"/>
        <w:gridCol w:w="32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ind w:right="-142" w:hanging="0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</w:rPr>
              <w:t>Kryterium 1</w:t>
            </w:r>
            <w:r>
              <w:rPr>
                <w:bCs/>
                <w:sz w:val="20"/>
              </w:rPr>
              <w:t xml:space="preserve">: </w:t>
            </w:r>
            <w:r>
              <w:rPr>
                <w:color w:val="000000"/>
                <w:sz w:val="20"/>
              </w:rPr>
              <w:t xml:space="preserve">Projektodawcą dla proj. realizowanego na terenie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pow. pruszkowskiego jest Instytucja rynku pracy, w rozumieniu Ustawy z dnia 20 kwietnia 2004 r. o promocji zatrudnienia i instytucjach rynku pracy, z wyłączeniem instytucji szkoleniowych, prowadzących działalność gospodarczą oraz NGO. Wyłączenie nie dotyczy instytucji partnerstwa lokalnego.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0" w:after="144"/>
              <w:ind w:left="142" w:hanging="142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 pow. radomskiego jest Instytucja prowadząca działalność rozumieniu na podstawie Ustawy z dnia 7 września 1991 r. o systemie oświaty lub uczelnia w rozumieniu Ustawy z dnia 27 lipca 2005 r. Prawo o szkolnictwie wyższym.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67" w:leader="none"/>
              </w:tabs>
              <w:spacing w:lineRule="auto" w:line="240" w:before="0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czba otrzymanych punktów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5 pkt.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2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1:00Z</dcterms:created>
  <dc:creator>IP2.23.12</dc:creator>
  <dc:description/>
  <cp:keywords/>
  <dc:language>en-US</dc:language>
  <cp:lastModifiedBy>madamczyk</cp:lastModifiedBy>
  <dcterms:modified xsi:type="dcterms:W3CDTF">2012-08-27T08:18:00Z</dcterms:modified>
  <cp:revision>6</cp:revision>
  <dc:subject/>
  <dc:title/>
</cp:coreProperties>
</file>