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9520" cy="89725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76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kres realizacji projektu nie może być krótszy niż 24 miesią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60" w:after="144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Projektodawca w okresie realizacji projektu prowadzi biuro projektu (lub posiada siedzibę, filię,delegaturę, oddział czy inną prawnie dozwoloną formę organizacyjną działalności podmiotu) na obszarze </w:t>
            </w:r>
            <w:r>
              <w:rPr>
                <w:bCs/>
                <w:color w:val="000000"/>
                <w:sz w:val="20"/>
                <w:u w:val="single"/>
              </w:rPr>
              <w:t>powiatu radomskiego lub miasta Radomia (w przypadku projektu skierowanego do powiatu radomskiego)</w:t>
            </w:r>
            <w:r>
              <w:rPr>
                <w:color w:val="000000"/>
                <w:sz w:val="20"/>
              </w:rPr>
              <w:t xml:space="preserve"> -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rojektodawca w okresie realizacji projektu prowadzi biuro projektu (lub posiada siedzibę, filię,delegaturę, oddział czy inną prawnie dozwoloną formę organizacyjną działalności podmiotu) na obszarze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  <w:t>powiatu pruszkowskiego (w przypadku projektu skierowanego do powiatu pruszkowskiego)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 możliwością udostępnienia pełnej dokumentacji wdrażanego projektu oraz zapewniające uczestnikom projektu możliwość osobistego kontaktu z kadrą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Projektodawca na dzień złożenia wniosku o dofinansowanie posiada co najmniej roczne  doświadczenie w prowadzeniu działalności w obszarze merytorycznym, którego dotyczy projekt (świadczenie usług doradczych</w:t>
            </w:r>
            <w:r>
              <w:rPr>
                <w:i/>
                <w:iCs/>
                <w:color w:val="000000"/>
                <w:sz w:val="20"/>
              </w:rPr>
              <w:t>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60" w:after="144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Wsparciem w ramach projektu zostanie objętych co najmniej 500 osó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60" w:after="144"/>
              <w:jc w:val="both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Projekt jest skierowany do grup docelowych z obszaru powiatu pruszkowskiego lub powiatu radomskiego (w przypadku osób fizycznych uczą się, pracują lub zamieszkują one na obszarze powiatu pruszkowskiego lub radomskiego w rozumieniu przepisów Kodeksu Cywilnego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basedOn w:val="Domylnaczcionkaakapitu"/>
    <w:qFormat/>
    <w:rPr>
      <w:rFonts w:ascii="Arial" w:hAnsi="Arial" w:eastAsia="Times New Roman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atLeast" w:line="320" w:before="20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10:00Z</dcterms:created>
  <dc:creator>madamczyk</dc:creator>
  <dc:description/>
  <cp:keywords/>
  <dc:language>en-US</dc:language>
  <cp:lastModifiedBy>madamczyk</cp:lastModifiedBy>
  <dcterms:modified xsi:type="dcterms:W3CDTF">2012-08-27T08:16:00Z</dcterms:modified>
  <cp:revision>8</cp:revision>
  <dc:subject/>
  <dc:title/>
</cp:coreProperties>
</file>