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Załącznik nr 5.4 - Karta oceny merytorycznej wniosku o dofinansowanie projektu konkursowego PO KL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5870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0" t="21150" r="11109" b="2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jc w:val="center"/>
        <w:rPr>
          <w:kern w:val="2"/>
          <w:sz w:val="20"/>
          <w:szCs w:val="20"/>
        </w:rPr>
      </w:pPr>
      <w:r>
        <w:rPr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Mazowiecka Jednostka Wdrażania Programów Unijnych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</w:rPr>
            </w:pPr>
            <w:r>
              <w:rPr>
                <w:rFonts w:eastAsia="Arial Unicode MS"/>
                <w:smallCaps/>
                <w:kern w:val="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2/10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/7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5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/15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/10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10*/2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6"/>
        <w:gridCol w:w="2476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/3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*/4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niezbędności wydatków do realizacji projektu i osiągania jego celów*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/>
      </w:pPr>
      <w:r>
        <w:rPr>
          <w:sz w:val="18"/>
          <w:szCs w:val="18"/>
        </w:rPr>
        <w:t xml:space="preserve"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 </w:t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unktów 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Kryterium 1:</w:t>
            </w:r>
            <w:r>
              <w:rPr>
                <w:bCs/>
              </w:rPr>
              <w:t xml:space="preserve"> </w:t>
            </w:r>
            <w:r>
              <w:rPr>
                <w:rFonts w:cs="Arial"/>
              </w:rPr>
              <w:t>Projekt uwzględnia potrzeby placówek kształcenia specjalnego i ich uczniów.</w:t>
            </w:r>
          </w:p>
          <w:p>
            <w:pPr>
              <w:pStyle w:val="Footnote"/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Liczba otrzymanych punktów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10 pkt.</w:t>
            </w:r>
          </w:p>
          <w:p>
            <w:pPr>
              <w:pStyle w:val="Footnot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76"/>
              <w:rPr/>
            </w:pPr>
            <w:r>
              <w:rPr>
                <w:b/>
                <w:bCs/>
              </w:rPr>
              <w:t>Kryterium 2:</w:t>
            </w:r>
            <w:r>
              <w:rPr/>
              <w:t xml:space="preserve"> </w:t>
            </w:r>
            <w:r>
              <w:rPr>
                <w:rFonts w:cs="Arial"/>
              </w:rPr>
              <w:t>Jednym z działań realizowanych w projekcie jest poradnictwo w zakresie kariery edukacyjnej i zawodowej (dotyczy to zwłaszcza uczniów o specjalnych potrzebach edukacyjnych)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iczba otrzymanych punktów: 5 pkt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 3: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Projekt zakłada wykorzystanie w procesie kształcenia sprzętu techno-dydaktycznego i/lub ICT zakupionego ze środków EFS w latach 2004-2006 i/lub w obecnej perspektywie finansowej (2007-2013)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iczba otrzymanych punktów: 5 pkt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76"/>
              <w:rPr/>
            </w:pPr>
            <w:r>
              <w:rPr>
                <w:b/>
                <w:bCs/>
              </w:rPr>
              <w:t>Kryterium 4: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Projekt jest komplementarny z inwestycjami zrealizowanymi, realizowanymi bądź planowanymi do realizacji finansowanymi ze źródeł wspólnotowych innych niż Europejski Fundusz Społeczny, np. Dz. 7.2 RPO WM (jako planowane, należy traktować inwestycje, w przypadku których na dzień składania wniosku o dofinansowanie beneficjent dysponuje oficjalnym stanowiskiem Instytucji przyznającej dofinansowanie, o którym mowa w kryterium, o zakwalifikowaniu inwestycji do otrzymania dofinansowania). (Kryterium zostanie zweryfikowane na podstawie zapisów we wniosku aplikacyjnym)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iczba otrzymanych punktów: 5 pkt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yterium 5: </w:t>
            </w:r>
            <w:r>
              <w:rPr>
                <w:rFonts w:cs="Arial"/>
              </w:rPr>
              <w:t>W ramach projektu wsparcie zostanie skierowane do co najmniej 2 szkół na obszarach wiejskich, które zrealizują programy rozwojowe (w ramach Poddziałania). Obszary wiejskie należy rozumieć zgodnie z definicją Głównego Urzędu Statystycznego (obszarami wiejskimi są tereny położone poza granicami administracyjnymi miast – obszary gmin wiejskich oraz część wiejska (leżąca poza miastem) gminy miejsko-wiejskiej)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iczba otrzymanych punktów: 15 pkt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11:00Z</dcterms:created>
  <dc:creator>IP2.23.12</dc:creator>
  <dc:description/>
  <cp:keywords/>
  <dc:language>en-US</dc:language>
  <cp:lastModifiedBy>madamczyk</cp:lastModifiedBy>
  <dcterms:modified xsi:type="dcterms:W3CDTF">2012-07-18T10:04:00Z</dcterms:modified>
  <cp:revision>3</cp:revision>
  <dc:subject/>
  <dc:title/>
</cp:coreProperties>
</file>