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Załącznik 5.1  – Wzór wniosku o dofinansowanie projekt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415405" cy="755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426720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niosek o dofinansowanie projektu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4.25pt;mso-wrap-distance-left:9.05pt;mso-wrap-distance-right:9.05pt;mso-wrap-distance-top:0pt;mso-wrap-distance-bottom:0pt;margin-top: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niosek o dofinansowanie projektu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Wyodrębniony projekt współpracy ponadnarod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Projekt z komponentem ponadnarodowym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dom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6 Osoba/y uprawniona/e do podejmowania decyzji wiążących w imieniu projekt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</w:tbl>
    <w:p>
      <w:pPr>
        <w:sectPr>
          <w:type w:val="nextPage"/>
          <w:pgSz w:w="11906" w:h="16838"/>
          <w:pgMar w:left="993" w:right="709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 000/25 000/30 000 znaków)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907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992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-233045</wp:posOffset>
                </wp:positionV>
                <wp:extent cx="8502650" cy="160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129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" w:leader="none"/>
                                    </w:tabs>
                                    <w:ind w:left="180" w:hanging="1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 Grupy docelowe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(nie dotyczy projektów informacyjnych i badawczych, w których nie jest udzielane bezpośrednie wsparcie dla osób)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charakteryzuj osoby i/lub instytucje, które zostaną objęte wsparciem z punktu widzenia istotnych dla projektu cech (np. wiek, status zawodowy, wykształcenie, płe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zasadnij wybór grupy docelowej, która objęta zostanie wsparci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2"/>
                                    </w:rPr>
                                    <w:t>tek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5pt;height:126.6pt;mso-wrap-distance-left:7.05pt;mso-wrap-distance-right:7.05pt;mso-wrap-distance-top:0pt;mso-wrap-distance-bottom:0pt;margin-top:-18.35pt;mso-position-vertical-relative:text;margin-left:74.05pt;mso-position-horizontal-relative:page">
                <v:fill opacity="0f"/>
                <v:textbox inset="0in,0in,0in,0in">
                  <w:txbxContent>
                    <w:tbl>
                      <w:tblPr>
                        <w:tblW w:w="133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129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" w:leader="none"/>
                              </w:tabs>
                              <w:ind w:left="180" w:hanging="1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 Grupy docelow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(nie dotyczy projektów informacyjnych i badawczych, w których nie jest udzielane bezpośrednie wsparcie dla osób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charakteryzuj osoby i/lub instytucje, które zostaną objęte wsparciem z punktu widzenia istotnych dla projektu cech (np. wiek, status zawodowy, wykształcenie, płeć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zasadnij wybór grupy docelowej, która objęta zostanie wsparciem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2"/>
                              </w:rPr>
                              <w:t>tek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95120</wp:posOffset>
                </wp:positionH>
                <wp:positionV relativeFrom="paragraph">
                  <wp:posOffset>1369695</wp:posOffset>
                </wp:positionV>
                <wp:extent cx="6244590" cy="4699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0"/>
                              <w:gridCol w:w="6"/>
                              <w:gridCol w:w="647"/>
                              <w:gridCol w:w="639"/>
                              <w:gridCol w:w="64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.1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Przewidywana liczba osób/instytucji objętych wsparciem EFS w ramach projektu i ich status  (ilościowe)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nie dotyczy projektów informacyjnych i badawczych, w których nie jest udzielane bezpośrednie wsparcie dla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tatus uczestnika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 osó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K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M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zrobot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długotrwale bezrobot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soby nieaktywne zawodowo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uczące lub kształcące się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rolnicy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samo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ikro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ał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średni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duż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administracji publicznej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organizacjach pozarządow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ależące do mniejszości narodowych i etniczn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migranc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iepełnospraw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z terenów wiejski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Przedsiębiorstwa objęte wsparciem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ł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Średni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uż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370pt;mso-wrap-distance-left:7.05pt;mso-wrap-distance-right:7.05pt;mso-wrap-distance-top:0pt;mso-wrap-distance-bottom:0pt;margin-top:107.8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98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0"/>
                        <w:gridCol w:w="6"/>
                        <w:gridCol w:w="647"/>
                        <w:gridCol w:w="639"/>
                        <w:gridCol w:w="64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3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.1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Przewidywana liczba osób/instytucji objętych wsparciem EFS w ramach projektu i ich status  (ilościowe)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8"/>
                              </w:rPr>
                              <w:t>(nie dotyczy projektów informacyjnych i badawczych, w których nie jest udzielane bezpośrednie wsparcie dla osób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tatus uczestnika 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 osó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K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M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O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ezrobot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długotrwale bezrobot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soby nieaktywne zawodowo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uczące lub kształcące się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rolnicy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samo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ikro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ał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średni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duż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administracji publicznej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organizacjach pozarządow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ależące do mniejszości narodowych i etniczn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migranc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iepełnospraw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z terenów wiejski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Przedsiębiorstwa objęte wsparciem 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ł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Średni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uż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highlight w:val="magenta"/>
        </w:rPr>
      </w:pPr>
      <w:r>
        <w:rPr>
          <w:rFonts w:cs="Century Gothic" w:ascii="Century Gothic" w:hAnsi="Century Gothic"/>
          <w:b/>
          <w:sz w:val="16"/>
          <w:szCs w:val="16"/>
          <w:highlight w:val="magenta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299"/>
        <w:gridCol w:w="2222"/>
        <w:gridCol w:w="178"/>
        <w:gridCol w:w="3221"/>
        <w:gridCol w:w="2803"/>
        <w:gridCol w:w="4520"/>
      </w:tblGrid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49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ch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320" w:hRule="atLeast"/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artość dodaną projektu</w:t>
            </w:r>
          </w:p>
        </w:tc>
      </w:tr>
      <w:tr>
        <w:trPr>
          <w:trHeight w:val="212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2"/>
      </w:tblGrid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*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35 000 znaków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Wzór części trzeciej wniosku dla projektów innowacyjnych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zgodność proponowanego rozwiązania/podejścia z Tematem dla projektów innowacyjnych testujących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1024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900"/>
      </w:tblGrid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2 Innowacyjność i grupy docelowe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ż bariery niepozwalające na stosowanie obecnie proponowanego rozwiązania/podejścia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i opisz produkt finalny projektu oraz wskaż co będzie przedmiotem upowszechniania i włączania do poli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w przygotowanie i realizację projektu zostali/zostaną włączeni przedstawiciele grup docelowych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kreśl, co będzie przedmiotem upowszechniania i włączania do polityki 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4" w:type="dxa"/>
        <w:jc w:val="left"/>
        <w:tblInd w:w="2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653"/>
        <w:gridCol w:w="639"/>
        <w:gridCol w:w="642"/>
      </w:tblGrid>
      <w:tr>
        <w:trPr>
          <w:cantSplit w:val="true"/>
        </w:trPr>
        <w:tc>
          <w:tcPr>
            <w:tcW w:w="9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Przewidywana liczba osób/instytucji objętych wsparciem EFS w ramach projektu i ich status  (ilościowe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(nie dotyczy projektów informacyjnych i badawczych, w których nie jest udzielane bezpośrednie wsparcie dla osób)</w:t>
            </w:r>
          </w:p>
        </w:tc>
      </w:tr>
      <w:tr>
        <w:trPr>
          <w:trHeight w:val="248" w:hRule="atLeast"/>
        </w:trPr>
        <w:tc>
          <w:tcPr>
            <w:tcW w:w="7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atus uczestnika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 osób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</w:tr>
      <w:tr>
        <w:trPr>
          <w:trHeight w:val="25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robot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długotrwale bezrobot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nieaktywne zawodowo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uczące lub kształcące się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rolnicy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samo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ikro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ał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średni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duż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administracji publicznej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organizacjach pozarządow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ależące do mniejszości narodowych i etniczn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migranc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iepełnospraw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z terenów wiejski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zedsiębiorstwa objęte wsparciem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kroprzedsiębiorstwa</w:t>
            </w:r>
          </w:p>
        </w:tc>
        <w:tc>
          <w:tcPr>
            <w:tcW w:w="193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ł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redni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ż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319"/>
        <w:gridCol w:w="178"/>
        <w:gridCol w:w="3222"/>
        <w:gridCol w:w="2800"/>
        <w:gridCol w:w="4300"/>
      </w:tblGrid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ej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164" w:hRule="atLeast"/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212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5"/>
      </w:tblGrid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1 w tym stawka jednost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2 w tym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 WSPÓŁPRACA PONADNAROD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. ZARZĄDZANIE PROJEKT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ozliczane ryczałtem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34" w:hanging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3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4" w:hanging="78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4 Współpraca ponadnarodowa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4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4.2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06" w:hanging="40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– ‘częściowo zawierającymi] 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trHeight w:val="661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formacje zawarte w niniejszym wniosku są zgodne z prawdą.</w:t>
              <w:br/>
              <w:br/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  <w:br/>
              <w:br/>
              <w:t>Oświadczam, że jestem uprawniony do reprezentowania beneficjenta w zakresie objętym niniejszym wnioskiem.</w:t>
              <w:br/>
              <w:br/>
              <w:t>Oświadczam, że instytucja, którą reprezentuję nie podlega wykluczeniu, o którym mowa w art. 207 ustawy z dnia 27 sierpnia 2009 r. o finansach publicznych (Dz. U. Nr 157, poz. 1240, z późn. zm.).</w:t>
              <w:br/>
              <w:br/>
              <w:t>Oświadczam, że projekt jest zgodny z właściwymi przepisami prawa wspólnotowego i krajowego, w tym dotyczącymi zamówień publicznych oraz pomocy publicznej.</w:t>
              <w:br/>
              <w:br/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  <w:br/>
              <w:br/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  <w:t>Jednocześnie wyrażam zgodę na udostępnienie niniejszego wniosku innym instytucjom oraz ekspertom dokonującym ewaluacji i oceny.</w:t>
              <w:br/>
              <w:br/>
              <w:br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partnera projektu: TU NAZWA PARTNER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nia, doradztwa Regionalnego Ośrodka EFS w …………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>(nazwa instytucj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1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805"/>
        <w:gridCol w:w="494"/>
        <w:gridCol w:w="6"/>
        <w:gridCol w:w="488"/>
        <w:gridCol w:w="12"/>
        <w:gridCol w:w="588"/>
        <w:gridCol w:w="12"/>
        <w:gridCol w:w="300"/>
        <w:gridCol w:w="288"/>
        <w:gridCol w:w="12"/>
        <w:gridCol w:w="588"/>
        <w:gridCol w:w="602"/>
        <w:gridCol w:w="802"/>
        <w:gridCol w:w="800"/>
        <w:gridCol w:w="633"/>
        <w:gridCol w:w="773"/>
        <w:gridCol w:w="8"/>
        <w:gridCol w:w="793"/>
        <w:gridCol w:w="560"/>
        <w:gridCol w:w="769"/>
        <w:gridCol w:w="15"/>
        <w:gridCol w:w="838"/>
        <w:gridCol w:w="575"/>
        <w:gridCol w:w="770"/>
        <w:gridCol w:w="14"/>
        <w:gridCol w:w="760"/>
        <w:gridCol w:w="10"/>
        <w:gridCol w:w="990"/>
      </w:tblGrid>
      <w:tr>
        <w:trPr>
          <w:trHeight w:val="347" w:hRule="atLeast"/>
        </w:trPr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publiczna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 jednostkowa (T/N)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1434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OGÓŁEM (4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BEZPOŚREDNIE (4.1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1 –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2 -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N. Zadanie - WSPÓŁPRACA PONADNARODOWA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. Zadanie - ZARZĄDZANIE PROJEKTEM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POŚREDNIE (4.1.2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objęte pomocą publiczn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szty pośrednie rozliczane ryczałtem (T/N)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w Kosztach ogółem (4.1.3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spółpraca ponadnarodowa w kosztach ogółem (4.1.4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objęte pomocą pozostał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Wydatki objęte pomocą publiczną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prywatny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Uzasadnienie kosztów: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obowiązkowe jedynie dla cross-financing’u i kosztów rozliczanych ryczałtem)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 dla cross-financing’u i wyjaśnienie przyjętych form rozliczenia:</w:t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: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Metodologia wyliczenia dofinansowania i wkładu prywatnego w ramach wydatków objętych pomocą publiczną i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796665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0" w:firstLine="10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zczegółowy budżet projek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24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00" w:firstLine="10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zczegółowy budżet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rmonogram realizacji projektu</w:t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7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WSPÓŁRACA PONADNARODOWA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ZARZĄDZANIE PROJEKTEM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</w:tbl>
    <w:p>
      <w:pPr>
        <w:pStyle w:val="Heading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Times New Roman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50:00Z</dcterms:created>
  <dc:creator>madamczyk</dc:creator>
  <dc:description/>
  <cp:keywords/>
  <dc:language>en-US</dc:language>
  <cp:lastModifiedBy>madamczyk</cp:lastModifiedBy>
  <dcterms:modified xsi:type="dcterms:W3CDTF">2011-01-03T09:51:00Z</dcterms:modified>
  <cp:revision>1</cp:revision>
  <dc:subject/>
  <dc:title/>
</cp:coreProperties>
</file>