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(zaznaczyć właściwe znakiem „X” tylko gdy w polu powyżej zaznaczono „TAK” </w:t>
            </w:r>
          </w:p>
          <w:p>
            <w:pPr>
              <w:pStyle w:val="Footnote"/>
              <w:ind w:right="216" w:hanging="0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right="21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kryterium 1: </w:t>
            </w:r>
            <w:r>
              <w:rPr>
                <w:rFonts w:cs="Times New Roman" w:ascii="Times New Roman" w:hAnsi="Times New Roman"/>
                <w:b/>
                <w:sz w:val="20"/>
              </w:rPr>
              <w:t>Organ prowadzący zapewnia funkcjonowanie ośrodka przedszkolnego po zakończeniu realizacji projektu (dla typu projektów 1,2)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0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21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kryterium 2: </w:t>
            </w:r>
            <w:r>
              <w:rPr>
                <w:rFonts w:cs="Times New Roman" w:ascii="Times New Roman" w:hAnsi="Times New Roman"/>
                <w:b/>
                <w:sz w:val="20"/>
              </w:rPr>
              <w:t>Projekt zakłada objęcie wychowaniem przedszkolnym co najmniej 30% dzieci dotychczas nie uczestniczących w wychowaniu przedszkolnym z obszaru o wskaźniku upowszechnienia edukacji przedszkolnej poniżej wartości średniej dla Województwa Mazowieckiego - tj. 65,7% (npdst. Informacji z Kuratorium Oświaty w Warszawie) (dla typu projektów 1,2)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5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enter" w:pos="284" w:leader="none"/>
                <w:tab w:val="right" w:pos="9072" w:leader="none"/>
              </w:tabs>
              <w:spacing w:lineRule="auto" w:line="240" w:before="0" w:after="0"/>
              <w:ind w:right="21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kryterium 3: </w:t>
            </w:r>
            <w:r>
              <w:rPr>
                <w:rFonts w:cs="Times New Roman" w:ascii="Times New Roman" w:hAnsi="Times New Roman"/>
                <w:b/>
                <w:sz w:val="20"/>
              </w:rPr>
              <w:t>Projekt jest komplementarny z inwestycjami zrealizowanymi, realizowanymi bądź planowanymi do realizacji finansowanymi ze źródeł wspólnotowych innych niż Europejski Fundusz Społeczny, np. Dz. 7.2 RPO WM (jako planowane, należy traktować inwestycje w przypadku których na dzień składania wniosku o dofinansowanie beneficjent dysponuje oficjalnym stanowiskiem Instytucji przyznającej dofinansowanie o którym mowa w kryterium, o zakwalifikowaniu inwestycji do otrzymania dofinansowania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dla typu projektów 1,2)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>waga punktowa: 5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enter" w:pos="284" w:leader="none"/>
                <w:tab w:val="right" w:pos="9072" w:leader="none"/>
              </w:tabs>
              <w:spacing w:lineRule="auto" w:line="240" w:before="0" w:after="0"/>
              <w:ind w:right="21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kryterium 4: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Projekt zakłada objęcie wsparciem i uwzględnia potrzeby dzieci niepełnosprawnych (tj. z orzeczeniem o niepełnosprawności i/lub orzeczeniem o potrzebie kształcenia specjalnego)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dla typu projektów 1,2)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>waga punktowa: 10 pkt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20:03:00Z</dcterms:created>
  <dc:creator>madamczyk</dc:creator>
  <dc:description/>
  <cp:keywords/>
  <dc:language>en-US</dc:language>
  <cp:lastModifiedBy>Kowalski Ryszard</cp:lastModifiedBy>
  <dcterms:modified xsi:type="dcterms:W3CDTF">2011-10-23T20:09:00Z</dcterms:modified>
  <cp:revision>4</cp:revision>
  <dc:subject/>
  <dc:title/>
</cp:coreProperties>
</file>