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</w:rPr>
        <w:t>Załącznik 5.4.4</w:t>
      </w:r>
      <w:r>
        <w:rPr/>
        <w:t xml:space="preserve"> – Deklaracja poufności dla ekspertów wyrażających opinie o projektach 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5612"/>
            </w:tblGrid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>
                      <w:sz w:val="22"/>
                    </w:rPr>
                    <w:t>Imię i nazwisko eksperta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>
                      <w:sz w:val="22"/>
                    </w:rPr>
                    <w:t>Instytucja organizująca konkurs/ oceniająca projekt systemowy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6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konkursu/rundy konkursowej*:</w:t>
                  </w:r>
                </w:p>
              </w:tc>
              <w:tc>
                <w:tcPr>
                  <w:tcW w:w="56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dnia .......-..........- 20   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ind w:right="-136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dotyczy projektów konkursow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8:00Z</dcterms:created>
  <dc:creator>madamczyk</dc:creator>
  <dc:description/>
  <cp:keywords/>
  <dc:language>en-US</dc:language>
  <cp:lastModifiedBy>madamczyk</cp:lastModifiedBy>
  <dcterms:modified xsi:type="dcterms:W3CDTF">2011-01-03T09:18:00Z</dcterms:modified>
  <cp:revision>2</cp:revision>
  <dc:subject/>
  <dc:title/>
</cp:coreProperties>
</file>