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Tekstpodstawowy31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1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>
                <w:b w:val="false"/>
                <w:b w:val="false"/>
                <w:i/>
                <w:i/>
                <w:sz w:val="20"/>
                <w:lang w:val="pl-PL"/>
              </w:rPr>
            </w:pPr>
            <w:r>
              <w:rPr>
                <w:b w:val="false"/>
                <w:i/>
                <w:sz w:val="20"/>
                <w:lang w:val="pl-PL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  <w:lang w:val="pl-PL"/>
              </w:rPr>
            </w:pPr>
            <w:r>
              <w:rPr>
                <w:kern w:val="2"/>
                <w:sz w:val="20"/>
                <w:lang w:val="pl-PL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  <w:lang w:val="pl-PL"/>
              </w:rPr>
            </w:pPr>
            <w:r>
              <w:rPr>
                <w:b w:val="false"/>
                <w:i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Data, miejscowość i podpis</w:t>
            </w:r>
            <w:r>
              <w:rPr>
                <w:b w:val="false"/>
                <w:i/>
                <w:sz w:val="20"/>
                <w:lang w:val="pl-PL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8783"/>
        <w:gridCol w:w="720"/>
        <w:gridCol w:w="720"/>
        <w:gridCol w:w="1260"/>
        <w:gridCol w:w="1620"/>
        <w:gridCol w:w="168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6.3, 7.3 lub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52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neficjent składa nie więcej niż dwa wnioski o dofinansowanie projektu w ramach danej rundy konkursowej (w przypadku j.s.t ograniczenie ilości składanych wniosków dotyczy jednostki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organizacyjnej samorządu terytorialnego, nie zaś samej j.s.t) – dla typu projektów (1,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kres realizacji projektu nie przekracza 24 miesięcy – dla typu projektów (1,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rFonts w:cs="Arial"/>
                <w:b/>
                <w:sz w:val="20"/>
              </w:rPr>
              <w:t>Projekt jest skierowany do grup docelowych z obszaru województwa mazowieckiego (w przypadku osób fizycznych uczą się, pracują lub zamieszkują one na obszarze województwa mazowieckiego w rozumieniu przepisów Kodeksu Cywilnego, w przypadku innych podmiotów posiadają jednostkę organizacyjną na obszarze województwa mazowieckiego) – dla typu projektów (1,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/>
            </w:pPr>
            <w:r>
              <w:rPr>
                <w:rFonts w:cs="Arial"/>
                <w:b/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e uczestnikom projektu możliwość osobistego kontaktu z kadrą projektu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4"/>
            </w:r>
            <w:r>
              <w:rPr>
                <w:rFonts w:cs="Arial"/>
                <w:b/>
                <w:sz w:val="20"/>
              </w:rPr>
              <w:t xml:space="preserve"> – dla typu projektów (1,2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Wsparcie jest kierowane do istniejących ośrodków, które dotychczas nie otrzymały wsparcia w ramach Priorytetu/Poddziałania, w tym zagrożone likwidacją lub na tworzenie nowego ośrodka/ośrodków wychowania przedszkolnego – dla typu projektów (1,2)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Wnioskodawca zapewnia 1,5% wkład własny tj. wkład pochodzący ze środków organu prowadzącego – dla typu projektów (1,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ksymalne dofinansowanie na projekt nie może przekroczyć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60" w:after="144"/>
              <w:contextualSpacing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 przypadku proj. wyłącznie typu 1 iloczynu liczby ośrodków objętych wsparciem i kwoty 330 000 pln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60" w:after="144"/>
              <w:contextualSpacing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 przypadku proj. wyłącznie typu 2 iloczynu liczby ośrodków objętych wsparciem i kwoty 200 000 pln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60" w:after="144"/>
              <w:contextualSpacing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 przypadku proj. zawierającego oba typy wsparcia nie może przekroczyć sumy iloczynów liczby ośrodków wychowania przedszkolnego wspieranych w ramach danego typu z kwotą odpowiednio 330 000 pln i 200 000 pln (Przykład: Jeżeli w ramach projektu realizowane jest wsparcie obejmujące utworzenie 2 ośrodków oraz wydłużenie czasu pracy w 3 kolejnych istniejących już ośrodkach to maksymalne dofinansowanie projektu wyniesie 1 260 000,00 pln (tj. 2 x 330 000,00 pln + 3 x 200 000,00 pln) – dla typu projektów (1,2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6"/>
          <w:szCs w:val="16"/>
        </w:rPr>
        <w:t>Sporządzone przez:</w:t>
      </w:r>
      <w:r>
        <w:rPr>
          <w:sz w:val="16"/>
          <w:szCs w:val="16"/>
        </w:rPr>
        <w:t xml:space="preserve"> </w:t>
        <w:tab/>
      </w:r>
      <w:r>
        <w:rPr>
          <w:b/>
          <w:sz w:val="16"/>
          <w:szCs w:val="16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Podpis:</w:t>
        <w:tab/>
        <w:t>Podpi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magany jest pełny zapis dotyczący biura projektu, obejmujący informację czy Projektodaw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w okresie realizacji projektu prowadzi biuro </w:t>
      </w:r>
      <w:r>
        <w:rPr>
          <w:color w:val="000000"/>
          <w:sz w:val="16"/>
          <w:szCs w:val="16"/>
        </w:rPr>
        <w:t>(lub posiada siedzibę, filię, delegaturę, oddział czy inną prawnie dozwoloną formę organizacyjną działalności podmiotu) na terenie województwa mazowiecki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6"/>
          <w:szCs w:val="16"/>
        </w:rPr>
        <w:t>z możliwością udostępnienia pełnej dokumentacją wdrażanego projektu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oraz zapewniające możliwość osobistego kontaktu uczestników projektu z kadrą projektu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 xml:space="preserve">Aby możliwe było uznanie powyższego kryterium za spełnione, we wniosku o dofinansowanie projektu muszą znaleźć się wyraźne pełne zapisy świadczące o </w:t>
      </w:r>
      <w:r>
        <w:rPr>
          <w:rFonts w:cs="Arial"/>
          <w:bCs/>
          <w:sz w:val="16"/>
          <w:szCs w:val="16"/>
        </w:rPr>
        <w:t>spełnieniu całości</w:t>
      </w:r>
      <w:r>
        <w:rPr>
          <w:rFonts w:cs="Arial"/>
          <w:bCs/>
          <w:color w:val="000000"/>
          <w:sz w:val="16"/>
          <w:szCs w:val="16"/>
        </w:rPr>
        <w:t xml:space="preserve"> kryterium.</w:t>
      </w:r>
    </w:p>
    <w:p>
      <w:pPr>
        <w:pStyle w:val="Footnote"/>
        <w:tabs>
          <w:tab w:val="clear" w:pos="708"/>
          <w:tab w:val="left" w:pos="2595" w:leader="none"/>
        </w:tabs>
        <w:rPr/>
      </w:pPr>
      <w:r>
        <w:rPr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1:00Z</dcterms:created>
  <dc:creator>madamczyk</dc:creator>
  <dc:description/>
  <cp:keywords/>
  <dc:language>en-US</dc:language>
  <cp:lastModifiedBy>MJWPU</cp:lastModifiedBy>
  <cp:lastPrinted>2011-02-08T14:53:00Z</cp:lastPrinted>
  <dcterms:modified xsi:type="dcterms:W3CDTF">2011-10-24T06:47:00Z</dcterms:modified>
  <cp:revision>7</cp:revision>
  <dc:subject/>
  <dc:title/>
</cp:coreProperties>
</file>